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cms2 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he Free Software Foundation but is freely distributable. The same holds for its supporting scripts (config.guess, config.s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X Consortium but is also freely 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Thomas G. Lane, Guido Vollbeding.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rtlch\fcs1 \af31507 \ltrch\fcs0 \cf11\lang1024\langfe1024\noproof\insrsid14616728\charrsid3555371 \cell }\pard \ltrpar ql \li2\ri0\widctlpar\intbl\wrapdefault\faauto\rin0\lin2\pararsid5794255\yts59 {\rtlch\fcs1 \af2\afs20 \ltrch\fcs0 \f2\fs18\lang1024\langfe1024\noproof\insrsid14616728\charrsid3555371 0x63707274}{\rtlch\fcs1 \af2\afs20 \ltrch\fcs0 f2\fs18\cf11\lang1024\langfe1024\noproof\insrsid14616728\charrsid3555371 'cprt'\cell }\pard \ltrpar\ql \li2\ri0\widctlpar\intbl\wrapdefault\faauto\rin0\lin2\pararsid14616728\yts59 {\rtlch\fcs1 \af2\afs20 \ltrch\fcs0 f2\fs18\cf2\lang1024\langfe1024\noproof\insrsid4292565\charrsid4292565 cmsMLU}{\rtlch\fcs1 \af2\afs20 \ltrch\fcs0 \f2\fs18\lang1024\langfe1024\noproof\insrsid14616728\charrsid3555371 \cell }\pard\plain \ltrpar\ql \li0\ri0\sa200\sl276\slmult1 widctlpar\intbl\wrapdefault\aspalpha\aspnum\faauto\adjustright\rin0\lin0 \rtlch\fcs1 \af31507\afs22\alang1025 \ltrch\fcs0 \f31506\fs22\lang1033\langfe1033\cgrid\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 1, 3, { cmsSigTextType, cmsSigMultiLocalizedUnicodeType, cmsSigTextDescriptionType}, DecideTextType}, &amp;SupportedTags[20]}, cmsSigDateTimeTag, { 1, 1, { cmsSigDateTimeType }, NULL}, &amp;SupportedTags[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CopyrightMLU)) goto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No Copyright, use freely."); cmsAddTag(hProfile, icSigDeviceMfgDescTag, "Little cms"); cmsAddTag(hProfile, icSigDeviceModelDescTag, "ITU T.42/Fax JPEG CIEL*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Copyright (c) HP, 2007. All rights reserved."); cmsAddTag(hProfile, icSigDeviceMfgDescTag, "Little cms"); cmsAddTag(hProfile, icSigDeviceModelDescTag, "CMY 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Copyright (c) HP 2007. All rights reserved."); cmsAddTag(hProfile, icSigDeviceMfgDescTag, "Little cms"); cmsAddTag(hProfile, icSigDeviceModelDescTag, "Interpolation test pro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goto Error; if (!CheckText(Pass, h, cmsSigProfileDescriptionTag)) goto Error; if (!CheckText(Pass, h, cmsSigDeviceMfgDescTag)) goto Error; if (!CheckText(Pass, h, cmsSigDeviceModelDescTag)) goto Error; if (!CheckText(Pass, h, cmsSigViewingCondDescTag)) goto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cmsSigCrdInfoTag* cmsSigDataTag cmsSigDateTimeTag cmsSigDeviceMfgDescTag cmsSigDeviceModelDescTag cmsSigDeviceSettingsTag cmsSigDToB0Tag cmsSigDToB1Tag cmsSigDToB2Tag cmsSigDToB3Tag cmsSigBToD0Tag cmsSigBToD1Tag cmsSigBToD2Tag cmsSigBToD3Tag cmsSigGamutTag cmsSigGrayTRCTag cmsSigGreenColorantTag cmsSigGreenMatrixColumnTag cmsSigGreenTRCTag cmsSigLuminanceTag cmsSigMeasurement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 0x63707274, // 'cprt' cmsSigCrdInfoTag = 0x63726469, // 'crdi' cmsSigDataTag = 0x64617461, // 'data' cmsSigDateTimeTag = 0x6474696D, // 'dtim' cmsSigDeviceMfgDescTag = 0x646D6E64, // 'dmnd' cmsSigDeviceModelDescTag = 0x646D6464, // 'dmdd' cmsSigDeviceSettingsTag = 0x64657673, // 'devs' cmsSigDToB0Tag = 0x44324230, // 'D2B0' cmsSigDToB1Tag = 0x44324231, // 'D2B1' cmsSigDToB2Tag = 0x44324232, // 'D2B2' cmsSigDToB3Tag = 0x44324233, // 'D2B3' cmsSigBToD0Tag = 0x42324430, // 'B2D0' cmsSigBToD1Tag = 0x42324431, // 'B2D1' cmsSigBToD2Tag = 0x42324432, // 'B2D2' cmsSigBToD3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 $63707274, // 'cprt' cmsSigCrdInfoTag = $63726469, // 'crdi' cmsSigDataTag = $64617461, // 'data' cmsSigDateTimeTag = $6474696D, // 'dtim' cmsSigDeviceMfgDescTag = $646D6E64, // 'dmnd' cmsSigDeviceModelDescTag = $646D6464, // 'dmdd' cmsSigDeviceSettingsTag = $64657673, // 'devs' cmsSigDToB0Tag = $44324230, // 'D2B0' cmsSigDToB1Tag = $44324231, // 'D2B1' cmsSigDToB2Tag = $44324232, // 'D2B2' cmsSigDToB3Tag = $44324233, // 'D2B3' cmsSigBToD0Tag = $42324430, // 'B2D0' cmsSigBToD1Tag = $42324431, // 'B2D1' cmsSigBToD2Tag = $42324432, // 'B2D2' cmsSigBToD3Tag = $423244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cmsBool rc = FALSE; cmsContext ContextID = cmsGetProfileContextID(hPro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cmsBool rc =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en", "US", L"No copyright, use freely")) goto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en", "US", Copyright)) goto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en", "US", "Copyright (c) Marti Maria, 2010. All rights reserved.")) goto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cmsMLUfree(CopyrightMLU); return 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 NULL) goto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 cmsMLUalloc(ContextID,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 cmsMLUalloc(0,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SCII[0] = CopyrightASCII[255]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SCII)); cmsIOPrintf(m, "%% Created: %s", ctime(&amp;timer)); // ctime appends a \n!!! cmsIOPrintf(m, "%%\n"); cmsIOPrintf(m, "%%%%BeginResourc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r DescASCII[256], CopyrightASCII[25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 = cmsSigCopyrightTag;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intf("\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VersionInfoKeys Name="LegalTrademarks"/&gt; VersionInfoKeys Name="OriginalFilename"/&gt; VersionInfoKeys Name="ProductName"/&gt; VersionInfoKeys Name="ProductVersion"&gt;1.0.0.0&lt;/VersionInfoKeys&gt; VersionInfoKeys Name="Comments"/&gt; VersionInfoKeys&gt; Excluded_Packages&gt; Excluded_Packages Name="$(BDS)\bin\dcloffice2k140.bpl"&gt;Microsoft Office 2000 Sample Automation Server Wrapper Components&lt;/Excluded_Packages&gt; Excluded_Packages Name="$(BDS)\bin\dclofficexp140.bpl"&gt;Microsoft Office XP Sample Automation Server Wrapper Components&lt;/Excluded_Packages&gt; Excluded_Packages&gt; Delphi.Personality&gt; ModelSupport&gt;False&lt;/ModelSupport&gt; BorlandProject&gt; ProjectFileVersion&gt;12&lt;/ProjectFileVersion&gt; ProjectExtensions&gt; Projec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Marti Maria 2017" VALUE "OriginalFilename", "lcms2.dll" VALUE "ProductName", "LittleCMS color engine" VALUE "ProductVersion", "2.9.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Marti Maria 2017" VALUE "OriginalFilename", "lcms2.dll" VALUE "ProductName", "LittleCMS color engine" VALUE "ProductVersion", "2.9.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Marti Maria 2015\000\000" VALUE "OriginalFilename", "lcms2.dll\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Marti Maria Sagu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msInfo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9\loch\f31506 2015}{\rtlch\fcs1 \af31507 ltrch\fcs0 \insrsid9896318 \hich\af31506\dbch\af31505\loch\f31506 Marti Maria Saguer, all rights reserved. par }\pard \ltrpar\s48\ql \li0\ri0\widctlpar\tqc\tx4419\tqr\tx8838\wrapdefault\aspalpha\aspnum\faauto\adjustright\rin0\lin0\itap0 {\rtlch\fcs1 \af31507 \ltrch\fcs0 \insrsid9896318 par }}{\*\pnseclvl1\pnucrm\pnstart1\pnindent720\pnhang {\pntxta .}}{\*\pnseclvl2\pnucltr\pnstart1\pnindent720\pnhang {\pntxta .}}{\*\pnseclvl3\pndec\pnstart1\pnindent720\pnhang {\pntxta .}}{\*\pnseclvl4\pnlcltr\pnstart1\pnindent720\pnhang {\pntxta )}} pnseclvl5\pndec\pnstart1\pnindent720\pnhang {\pntxtb (}{\pntxta )}}{\*\pnseclvl6\pnlcltr\pnstart1\pnindent720\pnhang {\pntxtb (}{\pntxta )}}{\*\pnseclvl7\pnlcrm\pnstart1\pnindent720\pnhang {\pntxtb (}{\pntxta )}}{\*\pnseclvl8 pnlcltr\pnstart1\pnindent720\pnhang {\pntxtb (}{\pntxta )}}{\*\pnseclvl9\pnlcrm\pnstart1\pnindent720\pnhang {\pntxtb (}{\pntxta )}}\pard\plain \ltrpar\ql \li0\ri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9\loch\f31506 2012 Marti Maria hich\af31506\dbch\af31505\loch\f31506 Saguer, all rights reserved. par }\pard \ltrpar\s48\ql \li0\ri0\widctlpar\tqc\tx4419\tqr\tx8838\wrapdefault\aspalpha\aspnum\faauto\adjustright\rin0\lin0\itap0 {\rtlch\fcs1 \af31507 \ltrch\fcs0 \insrsid12727981 par }}{\*\pnseclvl1\pnucrm\pnstart1\pnindent720\pnhang {\pntxta .}}{\*\pnseclvl2\pnucltr\pnstart1\pnindent720\pnhang {\pntxta .}}{\*\pnseclvl3\pndec\pnstart1\pnindent720\pnhang {\pntxta .}}{\*\pnseclvl4\pnlcltr\pnstart1\pnindent720\pnhang {\pntxta )}} pnseclvl5\pndec\pnstart1\pnindent720\pnhang {\pntxtb (}{\pntxta )}}{\*\pnseclvl6\pnlcltr\pnstart1\pnindent720\pnhang {\pntxtb (}{\pntxta )}}{\*\pnseclvl7\pnlcrm\pnstart1\pnindent720\pnhang {\pntxtb (}{\pntxta )}}{\*\pnseclvl8 pnlcltr\pnstart1\pnindent720\pnhang {\pntxtb (}{\pntxta )}}{\*\pnseclvl9\pnlcrm\pnstart1\pnindent720\pnhang {\pntxtb (}{\pntxta )}}\pard\plain \ltrpar\ql \li0\ri0\widctlpar\wrapdefault\faauto\rin0\lin0\itap0\p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9 2014}{\rtlch\fcs1 \af31507 \ltrch\fcs0 \insrsid4660642\charrsid13771901 Marti Maria Saguer, all rights re}{\rtlch\fcs1 af31507 \ltrch\fcs0 \insrsid4660642 served.}{\rtlch\fcs1 \af31507 \ltrch\fcs0 \insrsid4660642\charrsid13771901 par }}{\*\pnseclvl1\pnucrm\pnstart1\pnindent720\pnhang {\pntxta .}}{\*\pnseclvl2\pnucltr\pnstart1\pnindent720\pnhang {\pntxta .}}{\*\pnseclvl3\pndec\pnstart1\pnindent720\pnhang {\pntxta .}}{\*\pnseclvl4\pnlcltr\pnstart1\pnindent720\pnhang {\pntxta )}} pnseclvl5\pndec\pnstart1\pnindent720\pnhang {\pntxtb (}{\pntxta )}}{\*\pnseclvl6\pnlcltr\pnstart1\pnindent720\pnhang {\pntxtb (}{\pntxta )}}{\*\pnseclvl7\pnlcrm\pnstart1\pnindent720\pnhang {\pntxtb (}{\pntxta )}}{\*\pnseclvl8 pnlcltr\pnstart1\pnindent720\pnhang {\pntxtb (}{\pntxta )}}{\*\pnseclvl9\pnlcrm\pnstart1\pnindent720\pnhang {\pntxtb (}{\pntxta )}}\pard\plain \ltrpar\qc \li0\ri0\widctlpar\wrapdefault\faauto\rin0\lin0\itap0\pararsid4474755 \rtlch\fcs1 af31507\afs22\alang1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xoptarg;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3 par \}\hich\af2\dbch\af31505\loch\f2 cmsInfoType; par }\pard\plain \ltrpar\ql \li0\ri0\widctlpar\wrapdefault\faauto\rin0\lin0\itap0\pararsid2242691 \rtlch\fcs1 \af31507\afs22\alang1025 \ltrch\fcs0 \fs22\lang1033\langfe1033\loch\af31506\hich\af31506\dbch\af31505\cgrid\langnp1033\langfenp1033 {\rtlch\fcs1 af2\afs20 \ltrch\fcs0 \f2\fs20\lang1024\langfe1024\noproof\insrsid2242691 par }\pard \ltrpar\ql \li0\ri0\sa200\sl276\slmult1\widctlpar\wrapdefault\aspalpha\aspnum\faauto\adjustright\rin0\lin0\itap0\pararsid9785849 {\rtlch\fcs1 \af31507 \ltrch\fcs0 \lang1024\langfe1024\noproof\insrsid6297381 \hich\af31506\dbch\af31505\loch\f31506 And here you have two functions to get the }{\rtlch\fcs1 \af31507 \ltrch\fcs0 \lang1024\langfe1024\noproof\insrsid12993247 \hich\af31506\dbch\af31505\loch\f31506 requiered information, either in UNICODE or in plain ASCII.}{\rtlch\fcs1 \af2\afs20 ltrch\fcs0 \f2\fs20\lang1024\langfe1024\noproof\insrsid6297381 par }\pard\pl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3 par \} cmsInfoType; par }\pard\plain \ltrpar\ql \li0\ri0\widctlpar\wrapdefault\faauto\rin0\lin0\itap0\pararsid12525435 \rtlch\fcs1 \af31507\afs22\alang1025 \ltrch\fcs0 \f31506\fs22\lang1033\langfe1033\cgrid\langnp1033\langfenp1033 {\rtlch\fcs1 \af2\afs20 \ltrch\fcs0 f2\fs20\lang1024\langfe1024\noproof\insrsid12525435 par }\pard \ltrpar\qr \li0\ri0\widctlpar\wrapdefault\faauto\rin0\lin0\itap0\pararsid4666546 {\rtlch\fcs1 \af31507 \ltrch\fcs0 \cs40\f31502\fs24\chbrdr\brdrs\brdrw30 \chshdng0\chcfpat0\chcbpat24\insrsid4666546\charrsid8454500 2.0}{\rtlch\fcs1 \af31507 ltrch\fcs0 \f31502\fs24\chbrdr\brdrs\brdrw30 \chshdng0\chcfpat0\chcbpat24\insrsid4666546\charrsid8980463 par }\pard\plain \ltrpar\s68\ql \li0\ri0\nowidctlpar\brdrt\brdrsh\brdrs\brdrw10\brsp20 \brdrl\brdrsh\brdrs\brdrw10\brsp80 \brdrb\brdrsh\brdrs\brdrw10\brsp20 \brdrr\brdrsh\brdrs\brdrw10\brsp80 wrapdefault\hyphpar0\aspalpha\aspnum\faauto\adjustright\rin0\lin0\itap0\pararsid12525435 \cb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3 cmsInfo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msMLU*) cmsReadTag(hProfile, cmsSigCopyright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o copyright, use freely"; static int Intent = INTENT_PERCEPTUAL; static char* cOutProf = "devicelink.icc"; static int PrecalcMode = 1; static int NumOfGridPoints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oftSurfer (www.softsurfer.com) This code may be freely used and modified for any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chard Hughes desc IBM France desc ThinkPad T61 XY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Marti Ma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Marti Ma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Marti Maria, Ignacio Ruiz de Conej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Marti Ma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Marti Ma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cmsMLUgetASCII(Copyright, cmsNoLanguage, cmsNoCountry, CopyrightASCII, 25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hr 3) and 15) end; FUNCTION T_BYTES(b: cmsUInt32Number): cmsUInt32Number; begin T_BYTES := ((b) and 7)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hl 3) end; FUNCTION BYTES_SH(b: cmsUInt32Number):cmsUInt32Number; begin BYTES_SH := (b)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actors. As the eye is more sensitive to chroma, the default ratio for l:c is 2:1 allowing for 2x the difference in lightness than chroma (numbers). There is also a 'commercial factor' (cf) which allows an overall varying of the size of the tolerance region according to accuracy requirements. A cf=1.0 means that a delta-E CMC value &lt;1.0 is acceptable. CMC l:c is designed to be used with D65 and the CIE Supplementary Observer. Commonly-used values for l:c are 2:1 for acceptability and 1:1 for the threshold of imperceptibility. cmsFloat64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actors. As the eye is more sensitive to chroma, the default ratio for l:c is 2:1 allowing for 2x the difference in lightness than chroma (numbers). There is also a 'commercial factor' (cf) which allows an overall varying of the size of the tolerance region according to accuracy requirements. A cf=1.0 means that a delta-E CMC value &lt;1.0 is acceptable. CMC l:c is designed to be used with D65 and the CIE Supplementary Observer. Commonly-used values for l:c are 2:1 for acceptability and 1:1 for the threshold of imperceptibility. Parame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actors hich\af31506\dbch\af31505\loch\f31506 As the eye is more sensitive to chroma, the default ratio for l:c is 2:1 allowing for 2x the difference in lightness than chroma (numbers). There is also a 'commercial factor' (cf) which allows an overall varying of the size of the tolerance region accor hich\af31506\dbch\af31505\loch\f31506 d\hich\af31506\dbch\af31505\loch\f31506 ing to accuracy requirements. A cf=1.0 means that a delta-E CMC value &lt;1.0 is acceptable. par }{\rtlch\fcs1 \af31507 \ltrch\fcs0 \insrsid5710172\charrsid3688799 \hich\af31506\dbch\af31505\loch\f31506 CMC l:c is designed to be used with D65 and the CIE Supplementary Observer}{\rtlch\fcs1 \af31507 \ltrch\fcs0 \insrsid3688799\charrsid3688799 hich\af31506\dbch\af31505\loch\f31506 . Commonly-used values }{\rtlch\fcs1 \af31507 \ltrch\fcs0 \insrsid3688799 \hich\af31506\dbch\af31505\loch\f31506 for l:c }{\rtlch\fcs1 \af31507 \ltrch\fcs0 \insrsid3688799\charrsid3688799 hich\af31506\dbch\af31505\l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lt;&lt; 3) define BYTES_SH(b)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lt;&lt;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gt;&gt;3)&amp;15) define T_BYTES(b) ((b)&amp;7)</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c)&gt;&gt; 3)&amp;15) par }{\rtlch\fcs1 \af2\afs20 \ltrch\fcs0 \f2\fs20\cf2\lang1024\langfe1024\noproof\insrsid1917037\charrsid3555371 #define}{\rtlch\fcs1 \af2\afs20 \ltrch\fcs0 \f2\fs20\lang1024\langfe1024\noproof\insrsid1917037\charrsid3555371 T_BYTES(b) ((b)&amp;7)</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